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099/16/OC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Výměna 19 ks kompenzátorů a 5 ks zpětných klapek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6-03-09T09:23:00Z</dcterms:modified>
  <cp:revision>31</cp:revision>
  <dc:subject/>
  <dc:title>Krycí list nabídky uchazeče</dc:title>
</cp:coreProperties>
</file>